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80"/>
      </w:tblGrid>
      <w:tr>
        <w:trPr>
          <w:trHeight w:val="397" w:hRule="exac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инздравсоцразвития России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д учреждения по ОКПО 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формы по ОКУД 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дицинская документ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№ ______/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Минздравсоцразвития Р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.00.200 г. № _____</w:t>
            </w:r>
          </w:p>
        </w:tc>
      </w:tr>
      <w:tr>
        <w:trPr>
          <w:trHeight w:val="1553" w:hRule="exac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  отдел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./факс ___________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___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</w:t>
      </w:r>
    </w:p>
    <w:p>
      <w:pPr>
        <w:pStyle w:val="ConsNonformat"/>
        <w:widowControl/>
        <w:bidi w:val="0"/>
        <w:jc w:val="center"/>
        <w:rPr/>
      </w:pPr>
      <w:r>
        <w:rPr/>
        <w:t>в отдел экспертизы вещественных доказательств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753"/>
        <w:gridCol w:w="2287"/>
        <w:gridCol w:w="2882"/>
      </w:tblGrid>
      <w:tr>
        <w:trPr>
          <w:trHeight w:val="340" w:hRule="atLeast"/>
        </w:trPr>
        <w:tc>
          <w:tcPr>
            <w:tcW w:w="22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ся  для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 материал</w:t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</w:tr>
      <w:tr>
        <w:trPr>
          <w:trHeight w:val="170" w:hRule="atLeast"/>
        </w:trPr>
        <w:tc>
          <w:tcPr>
            <w:tcW w:w="101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год рождения, пол</w:t>
            </w:r>
          </w:p>
        </w:tc>
      </w:tr>
      <w:tr>
        <w:trPr>
          <w:trHeight w:val="227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>
          <w:trHeight w:val="340" w:hRule="atLeast"/>
        </w:trPr>
        <w:tc>
          <w:tcPr>
            <w:tcW w:w="49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Заключение эксперта" ("Акт")  №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час взятия материала</w:t>
            </w:r>
          </w:p>
        </w:tc>
      </w:tr>
      <w:tr>
        <w:trPr>
          <w:trHeight w:val="170" w:hRule="atLeast"/>
        </w:trPr>
        <w:tc>
          <w:tcPr>
            <w:tcW w:w="101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</w:rPr>
              <w:t>подчеркнуть</w:t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щая жидкость</w:t>
            </w:r>
          </w:p>
        </w:tc>
      </w:tr>
      <w:tr>
        <w:trPr>
          <w:trHeight w:val="170" w:hRule="atLeast"/>
        </w:trPr>
        <w:tc>
          <w:tcPr>
            <w:tcW w:w="101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</w:rPr>
              <w:t>если производилось консервирование</w:t>
            </w:r>
          </w:p>
        </w:tc>
      </w:tr>
      <w:tr>
        <w:trPr>
          <w:trHeight w:val="227" w:hRule="atLeast"/>
        </w:trPr>
        <w:tc>
          <w:tcPr>
            <w:tcW w:w="101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чатано</w:t>
            </w:r>
          </w:p>
        </w:tc>
      </w:tr>
      <w:tr>
        <w:trPr>
          <w:trHeight w:val="170" w:hRule="atLeast"/>
        </w:trPr>
        <w:tc>
          <w:tcPr>
            <w:tcW w:w="10137" w:type="dxa"/>
            <w:gridSpan w:val="4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отмечается способ </w:t>
            </w:r>
          </w:p>
        </w:tc>
      </w:tr>
    </w:tbl>
    <w:p>
      <w:pPr>
        <w:pStyle w:val="Normal"/>
        <w:jc w:val="center"/>
        <w:rPr/>
      </w:pPr>
      <w:r>
        <w:rPr/>
        <w:t>_   _   _   _   _   _   _   _   _   _   _   _   _   _   _   _   _   _   _   _   _   _   _   _   _   _   _   _   _   _   _   _   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/>
        <w:t xml:space="preserve">Оборотная сторона бланка формата А 5.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6069"/>
      </w:tblGrid>
      <w:tr>
        <w:trPr>
          <w:trHeight w:val="340" w:hRule="atLeast"/>
        </w:trPr>
        <w:tc>
          <w:tcPr>
            <w:tcW w:w="3348" w:type="dxa"/>
            <w:tcBorders/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обстоятельства дела:</w:t>
            </w:r>
          </w:p>
        </w:tc>
        <w:tc>
          <w:tcPr>
            <w:tcW w:w="67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068" w:type="dxa"/>
            <w:gridSpan w:val="2"/>
            <w:tcBorders/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, подлежащие разрешению:</w:t>
            </w:r>
          </w:p>
        </w:tc>
        <w:tc>
          <w:tcPr>
            <w:tcW w:w="606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"___" ________________ 200  г.           </w:t>
            </w:r>
          </w:p>
        </w:tc>
        <w:tc>
          <w:tcPr>
            <w:tcW w:w="67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фамилия, имя, отчество эксперта                                            подп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заполнению "Направления в отдел вещественных доказательств"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>Бланк "Направления в отдел вещественных доказательств" (далее - "Направление") представляет собой сопроводительный документ, составляемый при направлении объектов в структурные подразделения отдела исследования вещественных доказательств и служащий основанием для проведения экспертизы или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 xml:space="preserve"> </w:t>
      </w:r>
      <w:r>
        <w:rPr/>
        <w:t>Бланк "Направления" заполняется сразу после забора объектов при проведении экспертизы (исследования) трупа или живого л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 xml:space="preserve">Обязательным является заполнение всех граф "Направления"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>Записи выполняются машинописным способом или рукописно четким разборчивым почерком. Исправления, зачеркивания или сокращения слов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 xml:space="preserve">Особое внимание следует уделять отражению вида выполняемой экспертной деятельности подчеркиванием в графе "Заключение эксперта" ("Акт")  № ___, что влечет за собой характер выполняемого исследования в отделе вещественных доказатель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>По проводимой эксперте (трупа, живого лица) направленные объекты являются вещественными доказательствами и результат их исследования оформляется "Заключением эксперта (экспертизой вещественных доказательств)", которое является процессуально самостоятельной частью судебно-медицинской экспертизы (трупа, живого лица). По проводимому экспертом исследованию (трупа, живого лица) соответственно составляется "Акт судебно-медицинского (судебно-химического) исследования", который является непроцессуальной формой проводимого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 xml:space="preserve"> </w:t>
      </w:r>
      <w:r>
        <w:rPr/>
        <w:t>В графе "Краткие обстоятельства дела" излагаются сведения в объеме, необходимом для решения поставленной цели (вопросов)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>В графе "Вопросы, подлежащие разрешению" четко и конкретно перечисляются вопросы, подлежащие разрешению. Недопустимо краткое написание ("на сперму", "на углеводы"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ind w:left="1680" w:right="0" w:hanging="960"/>
        <w:jc w:val="both"/>
        <w:rPr/>
      </w:pPr>
      <w:r>
        <w:rPr/>
        <w:t>"Направление" подписывается экспертом с расшифровкой подпис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60"/>
        </w:tabs>
        <w:ind w:left="3660" w:hanging="9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Courier New" w:hAnsi="Courier New" w:cs="Courier New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6:44:00Z</dcterms:created>
  <dc:creator>Korotun</dc:creator>
  <dc:description/>
  <dc:language>en-US</dc:language>
  <cp:lastModifiedBy>Korotun</cp:lastModifiedBy>
  <cp:lastPrinted>2006-04-20T15:39:00Z</cp:lastPrinted>
  <dcterms:modified xsi:type="dcterms:W3CDTF">2006-08-23T05:38:00Z</dcterms:modified>
  <cp:revision>5</cp:revision>
  <dc:subject/>
  <dc:title>    Министерство здравоохранения и СР РФ</dc:title>
</cp:coreProperties>
</file>